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6871739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28360294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17109501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